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pload.wikimedia.org/wikipedia/commons/thumb/6/6f/Earth_Eastern_Hemisphere.jpg/600px-Earth_Eastern_Hemisphere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1:21:45Z</dcterms:created>
  <dc:creator>Marina López Martinez</dc:creator>
  <dc:description/>
  <dc:language>en-US</dc:language>
  <cp:lastModifiedBy>Marina López Martinez</cp:lastModifiedBy>
  <dcterms:modified xsi:type="dcterms:W3CDTF">2012-01-27T01:22:07Z</dcterms:modified>
  <cp:revision>1</cp:revision>
  <dc:subject/>
  <dc:title/>
</cp:coreProperties>
</file>